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encil" w:hAnsi="Stencil" w:cs="CordiaUPC"/>
          <w:sz w:val="16"/>
          <w:szCs w:val="16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5397500</wp:posOffset>
                  </wp:positionH>
                  <wp:positionV relativeFrom="paragraph">
                    <wp:posOffset>-118745</wp:posOffset>
                  </wp:positionV>
                  <wp:extent cx="1336675" cy="1242695"/>
                  <wp:effectExtent l="6985" t="6985" r="6985" b="6350"/>
                  <wp:wrapNone/>
                  <wp:docPr id="1" name="Text Box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36680" cy="124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bbb5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Firace Pty L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ABN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20 110 815 9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PO Bo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82 Niddrie VIC 30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Telephone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(03) 9308 19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Facsimile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  (03) 9308 10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Emai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felice@firace.com.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info@firace.com.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Mobil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Felice Zoiti    0425 730 5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Bookings       0404 444 4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Text Box 2" fillcolor="white" stroked="t" o:allowincell="f" style="position:absolute;margin-left:425pt;margin-top:-9.35pt;width:105.2pt;height:97.8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Firace Pty Lt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ABN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20 110 815 94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PO Box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82 Niddrie VIC 30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Telephone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(03) 9308 197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Facsimile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  (03) 9308 10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Emai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felice@firace.com.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info@firace.com.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Mobil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Felice Zoiti    0425 730 5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Bookings       0404 444 4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12600" dashstyle="dash" joinstyle="miter" endcap="flat"/>
                  <w10:wrap type="none"/>
                </v:roundrect>
              </w:pict>
            </mc:Fallback>
          </mc:AlternateContent>
        </w:r>
      </w:hyperlink>
      <w:r>
        <w:rPr/>
        <w:drawing>
          <wp:inline distT="0" distB="0" distL="0" distR="0">
            <wp:extent cx="1550035" cy="518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Personal Details</w:t>
      </w:r>
      <w:r>
        <w:rPr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Last Name:  _____________________________________________________________________________________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First Name: _____________________________________________________________________________________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ferred name: _____________________________________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ddress: ________________________________________________________________________________________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_______________________________________________________________________________________________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Home phone: ____________________________________________________________________________________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obile phone: ___________________________________________________________________________________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mail: _________________________________________________________________________________________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ate of Birth: ___________________________________________________________________________________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assport no: _____________________________________________________________________________________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lang w:val="en-US"/>
        </w:rPr>
        <w:t xml:space="preserve">Visa Type: </w:t>
      </w:r>
      <w:r>
        <w:rPr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Visa Working Restrictions: _________________________________________________________________________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_______________________________________________________________________________________________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Business details</w:t>
      </w:r>
      <w:r>
        <w:rPr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BN or ACN: ______________________________________</w:t>
      </w:r>
      <w:r>
        <w:rPr>
          <w:sz w:val="20"/>
          <w:szCs w:val="20"/>
          <w:u w:val="single"/>
          <w:lang w:val="en-US"/>
        </w:rPr>
        <w:tab/>
      </w:r>
      <w:r>
        <w:rPr>
          <w:sz w:val="20"/>
          <w:szCs w:val="20"/>
          <w:lang w:val="en-US"/>
        </w:rPr>
        <w:t xml:space="preserve">  GST Registered (</w:t>
      </w:r>
      <w:r>
        <w:rPr>
          <w:i/>
          <w:sz w:val="20"/>
          <w:szCs w:val="20"/>
          <w:lang w:val="en-US"/>
        </w:rPr>
        <w:t>tick)</w:t>
      </w:r>
      <w:r>
        <w:rPr>
          <w:sz w:val="20"/>
          <w:szCs w:val="20"/>
          <w:lang w:val="en-US"/>
        </w:rPr>
        <w:t xml:space="preserve">:  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US"/>
        </w:rPr>
        <w:instrText xml:space="preserve"> FORMCHECKBOX </w:instrText>
      </w:r>
      <w:r>
        <w:rPr>
          <w:sz w:val="20"/>
          <w:szCs w:val="20"/>
          <w:lang w:val="en-US"/>
        </w:rPr>
        <w:fldChar w:fldCharType="separate"/>
      </w:r>
      <w:bookmarkStart w:id="0" w:name="__Fieldmark__0_2925242067"/>
      <w:bookmarkStart w:id="1" w:name="__Fieldmark__0_2925242067"/>
      <w:bookmarkEnd w:id="1"/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  <w:t xml:space="preserve">    No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US"/>
        </w:rPr>
        <w:instrText xml:space="preserve"> FORMCHECKBOX </w:instrText>
      </w:r>
      <w:r>
        <w:rPr>
          <w:sz w:val="20"/>
          <w:szCs w:val="20"/>
          <w:lang w:val="en-US"/>
        </w:rPr>
        <w:fldChar w:fldCharType="separate"/>
      </w:r>
      <w:bookmarkStart w:id="2" w:name="__Fieldmark__1_2925242067"/>
      <w:bookmarkStart w:id="3" w:name="__Fieldmark__1_2925242067"/>
      <w:bookmarkEnd w:id="3"/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ompany name (if applicable): _______________________________________________________________________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ype of Vehicle: ___________________________________________________________________________________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Registration no: ___________________________________________________________________________________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icence no: _________________________________________State/Country of Issue: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ehicle Insurance: Type: _______________________________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</w:t>
      </w:r>
      <w:r>
        <w:rPr>
          <w:sz w:val="20"/>
          <w:szCs w:val="20"/>
          <w:lang w:val="en-US"/>
        </w:rPr>
        <w:t xml:space="preserve">Insurer:____________________________________________________________________________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anking details: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ank: ___________________________________________________________________________________________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SB: ____________________________________________________________________________________________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ccount number: __________________________________________________________________________________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ccount name: ____________________________________________________________________________________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  <w:lang w:val="en-US" w:eastAsia="ja-JP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MS Gothic;ＭＳ ゴシック" w:cs="Cambria"/>
      <w:b/>
      <w:bCs/>
      <w:color w:val="365F91"/>
      <w:sz w:val="28"/>
      <w:szCs w:val="28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lice@firace.com.au" TargetMode="External"/><Relationship Id="rId3" Type="http://schemas.openxmlformats.org/officeDocument/2006/relationships/hyperlink" Target="mailto:info@firace.com.au" TargetMode="External"/><Relationship Id="rId4" Type="http://schemas.openxmlformats.org/officeDocument/2006/relationships/hyperlink" Target="mailto:felice@firace.com.au" TargetMode="External"/><Relationship Id="rId5" Type="http://schemas.openxmlformats.org/officeDocument/2006/relationships/hyperlink" Target="mailto:info@firace.com.au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56:00Z</dcterms:created>
  <dc:creator>jenny</dc:creator>
  <dc:description/>
  <dc:language>en-US</dc:language>
  <cp:lastModifiedBy>Windows7</cp:lastModifiedBy>
  <cp:lastPrinted>2016-06-30T17:00:00Z</cp:lastPrinted>
  <dcterms:modified xsi:type="dcterms:W3CDTF">2016-06-30T07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4579380</vt:r8>
  </property>
  <property fmtid="{D5CDD505-2E9C-101B-9397-08002B2CF9AE}" pid="3" name="_AuthorEmail">
    <vt:lpwstr>jenniferz@codeblue.com.au</vt:lpwstr>
  </property>
  <property fmtid="{D5CDD505-2E9C-101B-9397-08002B2CF9AE}" pid="4" name="_AuthorEmailDisplayName">
    <vt:lpwstr>Jenny Zoiti</vt:lpwstr>
  </property>
  <property fmtid="{D5CDD505-2E9C-101B-9397-08002B2CF9AE}" pid="5" name="_EmailSubject">
    <vt:lpwstr>another one</vt:lpwstr>
  </property>
  <property fmtid="{D5CDD505-2E9C-101B-9397-08002B2CF9AE}" pid="6" name="_ReviewingToolsShownOnce">
    <vt:lpwstr/>
  </property>
</Properties>
</file>